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  <w:t>UCHWAŁA NR  …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Rady Miasta Płocka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z dnia …...................................</w:t>
      </w:r>
    </w:p>
    <w:p>
      <w:pPr>
        <w:pStyle w:val="Normal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 sprawie uchwalenia Statutu Miasta Płocka.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>Na podstawie art. 18 ust. 2 pkt 1 i art. 22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)  – Rada Miasta Płocka postanawi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chwala się Statut Miasta Płocka stanowiący załącznik do uchwał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Traci moc uchwała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Nr  302/XXI/08 </w:t>
      </w: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Rady Miasta Płocka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z dnia 26 lutego 2008 roku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w sprawie uchwalenia Statutu Miasta Płocka (Dz. Urz. Woj. Mazow. z 2008 r. Nr 91, poz. 3271, z 2009 r. Nr 98, poz. 2753, Nr 145, poz. 4427, z 2010 r. Nr 187, poz. 5006 i z 2011 r. Nr 10, poz. 388)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chwała podlega opublikowaniu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5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chwała wchodzi w życie w terminie 14 dni od daty opublikowania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Przewodniczący                        </w:t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Artur Jaroszewski</w:t>
      </w:r>
    </w:p>
    <w:p>
      <w:pPr>
        <w:pStyle w:val="Heading1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spacing w:val="-1"/>
          <w:sz w:val="22"/>
          <w:szCs w:val="22"/>
          <w:u w:val="none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spacing w:val="-1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8:46Z</dcterms:created>
  <dc:creator/>
  <dc:description/>
  <dc:language>en-US</dc:language>
  <cp:lastModifiedBy/>
  <cp:lastPrinted>2012-02-02T16:47:00Z</cp:lastPrinted>
  <dcterms:modified xsi:type="dcterms:W3CDTF">2012-02-02T15:47:59Z</dcterms:modified>
  <cp:revision>41</cp:revision>
  <dc:subject/>
  <dc:title/>
</cp:coreProperties>
</file>